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3 листопада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88-24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тариф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и з поводження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бутовими відходами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везення рідких побутових відходів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КП «Козелецьводоканал» від 25.10.2021 року,             з метою приведення тарифів на послугу з вивезення рідких побутових відходів у відповідність до економічно обґрунтованих витрат на їх виробництво, забезпечення стабільного вивезення рідких побутових відходів, відповідно до Порядку формування тарифів на послуги з поводження з побутовими відходами, затвердженого постановою   Кабінету Міністрів України від 26.07.2006 № 1010, </w:t>
      </w:r>
      <w:r>
        <w:rPr>
          <w:bCs/>
          <w:sz w:val="28"/>
          <w:szCs w:val="28"/>
          <w:lang w:val="uk-UA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ого наказом Міністерства регіонального розвитку,              будівництва та житлово-комунального господарства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від 05.06.2018 № 130, рішення виконавчого комітету Козелецької селищної ради від 24.09.2020                          № 1058-76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Про затвердження КП «Козелецьводоканал» форм бланків заяви і розрахунків тарифів на послуги з поводження з побутовими відходами»</w:t>
      </w:r>
      <w:r>
        <w:rPr>
          <w:sz w:val="28"/>
          <w:szCs w:val="28"/>
          <w:lang w:val="uk-UA"/>
        </w:rPr>
        <w:t>, керуючись п. 2 ч. 3 ст. 4, ч. 1 ст. 10 Закону України «Про житлово–комунальні послуги», ст. 30 Закону України «Про місцеве самоврядування в Україні», виконавчий комітет вирішив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комунальному підприємству «Козелецьводоканал» тариф на послуги з поводження з побутовими відходами (вивезення рідких побутових відходів) для всіх категорій споживачів згідно із структурою (додаток), в розмірі – 80,10 грн.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 ПД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КП «Козелецьводоканал» (Сочивцю Р.О.) </w:t>
      </w:r>
      <w:r>
        <w:rPr>
          <w:sz w:val="28"/>
          <w:szCs w:val="28"/>
        </w:rPr>
        <w:t xml:space="preserve">у строк,            що не перевищує 15 днів з дати введення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дію </w:t>
      </w:r>
      <w:r>
        <w:rPr>
          <w:sz w:val="28"/>
          <w:szCs w:val="28"/>
          <w:lang w:val="uk-UA"/>
        </w:rPr>
        <w:t>тарифу на комунальну послуг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</w:t>
      </w:r>
      <w:r>
        <w:rPr>
          <w:sz w:val="28"/>
          <w:szCs w:val="28"/>
          <w:lang w:val="uk-UA"/>
        </w:rPr>
        <w:t xml:space="preserve">ити у встановленому порядку </w:t>
      </w:r>
      <w:r>
        <w:rPr>
          <w:sz w:val="28"/>
          <w:szCs w:val="28"/>
        </w:rPr>
        <w:t>споживач</w:t>
      </w:r>
      <w:r>
        <w:rPr>
          <w:sz w:val="28"/>
          <w:szCs w:val="28"/>
          <w:lang w:val="uk-UA"/>
        </w:rPr>
        <w:t xml:space="preserve">ів про прийняте </w:t>
      </w:r>
      <w:r>
        <w:rPr>
          <w:sz w:val="28"/>
          <w:szCs w:val="28"/>
        </w:rPr>
        <w:t>ріше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становлен</w:t>
      </w:r>
      <w:r>
        <w:rPr>
          <w:sz w:val="28"/>
          <w:szCs w:val="28"/>
          <w:lang w:val="uk-UA"/>
        </w:rPr>
        <w:t>ий,</w:t>
      </w:r>
      <w:r>
        <w:rPr>
          <w:sz w:val="28"/>
          <w:szCs w:val="28"/>
        </w:rPr>
        <w:t xml:space="preserve"> п. 1 цього рішення, тариф на комуналь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осл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вод</w:t>
      </w:r>
      <w:r>
        <w:rPr>
          <w:sz w:val="28"/>
          <w:szCs w:val="28"/>
          <w:lang w:val="uk-UA"/>
        </w:rPr>
        <w:t>иться</w:t>
      </w:r>
      <w:r>
        <w:rPr>
          <w:sz w:val="28"/>
          <w:szCs w:val="28"/>
        </w:rPr>
        <w:t xml:space="preserve"> в дію з 01.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спеціалісту з інформаційних технологій загального відділу селищної ради забезпечити оприлюднення даного рішення на офіційному сайті Козелецької селищної ради протягом 5 робочих днів з дати його прийнятт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им, що втратило чинність рішення виконавчого комітету Козелецької селищної ради від 17.12.2018 року № 484-3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становлення тарифів на послуги з вивозу рідких побутових               відходів для населення, бюджетних установ та інших споживачів на території населених пунктів Козелецької селищної ради, які надаються          КП «Козелецьводоканал» з 01.01.2022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оживачам послуги з поводження з побутовими відходами (вивезення рідких побутових відходів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оплату за очистку вивезених рідких побутових відходів, згідно тарифу на централізоване водовідведення (очистка стоків), затвердженого рішенням виконавчого комітету Козелецької селищної ради від 01.10.2021 року № 321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становлення тарифів на послуги централізованого водопостачання та централізованого водовідведення» в розмірі – 39,06 грн.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 ПДВ з 01.01.2022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несення змін до рішення «Про встановлення тарифів на послуги централізованого водопостачання та централізованого водовідведення» вартість очистки вивезених рідких побутових відходів  змінюється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Normal"/>
        <w:widowControl w:val="false"/>
        <w:autoSpaceDE w:val="false"/>
        <w:spacing w:before="0" w:after="0"/>
        <w:ind w:right="-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11"/>
        <w:ind w:left="5103" w:hanging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зелецької селищної ради </w:t>
      </w:r>
    </w:p>
    <w:p>
      <w:pPr>
        <w:pStyle w:val="11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3 листопада 2021 року</w:t>
      </w:r>
    </w:p>
    <w:p>
      <w:pPr>
        <w:pStyle w:val="11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88-24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/>
        <w:t>Структура послуги з поводження з побутовими відходами (вивезення рідких побутових відходів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12"/>
        <w:gridCol w:w="3402"/>
      </w:tblGrid>
      <w:tr>
        <w:trPr>
          <w:trHeight w:val="59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Тариф з вивезення рідких побутових відходів, грн./м</w:t>
            </w:r>
            <w:r>
              <w:rPr>
                <w:rFonts w:eastAsia="Calibri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eastAsia="Calibri"/>
                <w:sz w:val="28"/>
                <w:szCs w:val="28"/>
                <w:lang w:val="uk-UA"/>
              </w:rPr>
              <w:t>, в т.ч. ПДВ</w:t>
            </w:r>
          </w:p>
        </w:tc>
      </w:tr>
      <w:tr>
        <w:trPr>
          <w:trHeight w:val="59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ямі матеріальн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1,6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ямі витрати з оплати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,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нші прям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,5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,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 витрат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виробничої собівар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42,7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7,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трати на зб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,3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 витрат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повної собіварт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66,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лановий прибу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66,7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3,3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80,10</w:t>
            </w:r>
          </w:p>
        </w:tc>
      </w:tr>
    </w:tbl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Lines/>
        <w:autoSpaceDE w:val="false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autoSpaceDE w:val="false"/>
        <w:rPr>
          <w:sz w:val="2"/>
          <w:szCs w:val="2"/>
          <w:lang w:val="uk-UA"/>
        </w:rPr>
      </w:pPr>
      <w:r>
        <w:rPr>
          <w:spacing w:val="-3"/>
          <w:sz w:val="28"/>
          <w:szCs w:val="28"/>
          <w:lang w:val="uk-UA"/>
        </w:rPr>
        <w:t>виконавчого комітету                                                                      Л.О.Набі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sectPr>
      <w:type w:val="nextPage"/>
      <w:pgSz w:w="11906" w:h="16838"/>
      <w:pgMar w:left="1701" w:right="1133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next w:val="Style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Ponomarenkosp252106</dc:creator>
  <dc:description/>
  <cp:keywords/>
  <dc:language>en-US</dc:language>
  <cp:lastModifiedBy>Людмила</cp:lastModifiedBy>
  <cp:lastPrinted>2021-11-03T17:36:00Z</cp:lastPrinted>
  <dcterms:modified xsi:type="dcterms:W3CDTF">2021-11-22T09:31:00Z</dcterms:modified>
  <cp:revision>13</cp:revision>
  <dc:subject/>
  <dc:title> </dc:title>
</cp:coreProperties>
</file>